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 the following notes are taken, cross-out the incorrect information in your free-write above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is revision, really?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It is not editing.  Editing is fixing spelling, punctuation, capitalization, and careless errors.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Revisions are big changes to your ideas and content as well as to the organization of your sentences, paragraphs, and idea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Revisit your writing from a different perspective with fresh eyes.  Make changes as if you were a teacher or pe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Does your writing match what is in your mind?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Would your audience be satisfied or confused?  Make changes, accordingl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50:00Z</dcterms:created>
  <dc:creator>Nicole Floss</dc:creator>
  <dc:description/>
  <cp:keywords/>
  <dc:language>en-US</dc:language>
  <cp:lastModifiedBy>Nicole Floss</cp:lastModifiedBy>
  <dcterms:modified xsi:type="dcterms:W3CDTF">2010-03-23T17:26:00Z</dcterms:modified>
  <cp:revision>2</cp:revision>
  <dc:subject/>
  <dc:title>After the following notes are taken, cross-out the incorrect information in your free-write above</dc:title>
</cp:coreProperties>
</file>